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0.05.2012г</w:t>
      </w:r>
      <w:r>
        <w:rPr>
          <w:sz w:val="28"/>
          <w:szCs w:val="28"/>
        </w:rPr>
        <w:t>.  № 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нятии с учета в качестве нуждающего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лом помещении, предоставляемом по догово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найма Солдатченко Алексея Владимир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имая во внимание то, что Солдатченко Алексей Владимирович 01.04.1989 года рождения, состоящий на учете в качестве нуждающегося в жилом помещении, предоставляемом по договору социального найма, получил жилое помещение по договору социального найма № 101 от 23 декабря 2011 года, руководствуясь ст.56 Жилищного кодекса РФ, Федеральным законом от 21 декабря 1996г. № 159-ФЗ «О дополнительных гарантиях по социальной поддержке детей-сирот и детей, оставшихся без попечения родителей», Законом Новосибирской области от 04 ноября 2005 года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у социального най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Снять с учета в качестве нуждающегося в жилом помещении, предоставляемом по договору социального найма  Солдатченко Алексея Владимировича, 01.04.1989 года 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ьменского сельсовета                                                                   А.А.Кой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51:00Z</dcterms:created>
  <dc:creator>Customer</dc:creator>
  <dc:description/>
  <cp:keywords/>
  <dc:language>en-US</dc:language>
  <cp:lastModifiedBy>Customer</cp:lastModifiedBy>
  <cp:lastPrinted>2012-05-11T09:56:00Z</cp:lastPrinted>
  <dcterms:modified xsi:type="dcterms:W3CDTF">2012-05-11T03:56:00Z</dcterms:modified>
  <cp:revision>4</cp:revision>
  <dc:subject/>
  <dc:title>АДМИНИСТРАЦИЯ ТАЛЬМЕНСКОГО СЕЛЬСОВЕТА</dc:title>
</cp:coreProperties>
</file>